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 xml:space="preserve">Об утверждении муниципальной программы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 xml:space="preserve">«Повышение безопасности дорожного движения на дорогах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</w:t>
      </w:r>
      <w:r>
        <w:rPr>
          <w:b/>
          <w:sz w:val="28"/>
          <w:szCs w:val="28"/>
        </w:rPr>
        <w:t xml:space="preserve">местного значения в границах населённых пунктов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Курчанского сельского поселения Темрюкского района» на 2014 год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 пунктом 5 части 1 статьи 14 Федерального закона от 06.10.2003 года № 131-ФЗ «Об общих принципах организации местного само-управления в Российской Федерации»,  статей 3, 6, 10 Федерального закона от 10.12.1995 года № 196 - ФЗ «О безопасности дорожного движения», статей 13, 15,16 Федерального  закона   от  08.11.2007 г. № 257-ФЗ «Об автомобильных дорогах  и  о  дорожной  деятельности   в  Российской Федерации», руководствуясь Уставом Курчанского сельского поселения Темрюкского района,  п о с т а н о в л я ю: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Утвердить      муниципальную     программу    «Повышение   безопас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рожного движения на дорогах  местного значения в границах населённых пунктов    Курчанского  сельского  поселения   Темрюкского района»  на 2014 год</w:t>
      </w:r>
    </w:p>
    <w:p>
      <w:pPr>
        <w:pStyle w:val="Normal"/>
        <w:jc w:val="both"/>
        <w:rPr/>
      </w:pPr>
      <w:r>
        <w:rPr>
          <w:sz w:val="28"/>
          <w:szCs w:val="28"/>
        </w:rPr>
        <w:t>(приложение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 Начальнику финансового отдела администрации Курчанского сельского поселения Темрюкского района А.О. Авериной обеспечить финансирование вышеуказанной муниципальной программы в пределах средств, предусмотрен-ных в бюджете Курчанского сельского поселения на 2014 год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Признать утратившими силу  постановления администрации Курчан-ского сельского поселения Темрюкского района от 15.10.2013 года № 371 «Об утверждении муниципальной целевой программы «Повышение безопасности дорожного движения на территории Курчанского сельского поселения Темрюкского района на 2014 год» и от 11.11.2013 года № 402 «О внесении изменений в постановление администрации Курчанского сельского поселения Темрюкского района от 15.10.2013 года № 371 «Об утверждении муниципальной целевой программы «Повышение безопасности дорожного движения на территории Курчанского сельского поселения Темрюкского района на 2014 год»  с даты подписания настоящего постанов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Начальнику общего отдела администрации Курчанского сельского поселения Темрюкского района Ю.А.Дацюк опубликовать настоящее постанов-ление  на   официальном  сайте   в   сети   Интернет  администрации  Курча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Темрюкс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5. Контроль за исполнением постановления   «Об утверждении муниципаль-ной  программы   «Повышение  безопасности  дорожного движения  на дорогах </w:t>
      </w:r>
    </w:p>
    <w:p>
      <w:pPr>
        <w:pStyle w:val="Normal"/>
        <w:jc w:val="both"/>
        <w:rPr/>
      </w:pPr>
      <w:r>
        <w:rPr>
          <w:sz w:val="28"/>
          <w:szCs w:val="28"/>
        </w:rPr>
        <w:t>местного значения  в  границах населённых пунктов Курчанского сельского поселения Темрюкского района» на 2014 год 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6. Настоящее постановление  вступает в силу  со дня его подпис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Курчан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В.П. Гриш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 xml:space="preserve">Утверждена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 xml:space="preserve">постановлением администрации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Курчанского сельского поселения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 xml:space="preserve">Темрюкского района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от 19.12.2013 г.  № 474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</w:t>
      </w:r>
      <w:r>
        <w:rPr>
          <w:b/>
          <w:sz w:val="28"/>
          <w:szCs w:val="28"/>
        </w:rPr>
        <w:t xml:space="preserve">Муниципальная программа  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«Повышение безопасности дорожного движения на дорогах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местного значения в границах населённых пунктов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Курчанского сельского поселения Темрюкского района» на 2014 год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           </w:t>
      </w:r>
      <w:r>
        <w:rPr>
          <w:b/>
          <w:sz w:val="28"/>
          <w:szCs w:val="28"/>
        </w:rPr>
        <w:t>Структура муниципальной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 Паспорт муниципальной программы (далее - Программ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Содержание Программы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держание   проблемы и  обоснование необходимости её решения программным методом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Цели реализации Программы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еречень мероприятий Программы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Обоснование ресурсного обеспечения Программы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Оценка  эффективности Программы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Критерий выполнения Программы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Механизм реализации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Приложение «Мероприятия муниципальной программы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59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1.  Паспорт 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«Повышение безопасности дорожного движения на дорогах местного значения в границах населённых пунктов   Курчанского сельского поселения Темрюкского района» на 2014 год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Программы     «Повышение  безопасности дорожного движе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 xml:space="preserve">на    дорогах      местного    значения  в  границах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 xml:space="preserve">населённых   пунктов      Курчанского   сельского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 xml:space="preserve">поселения   Темрюкского  района»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снование для разработки         Федеральный закон от 06.10.2003 г.  № 131 - ФЗ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ограммы                                  «Об общих принципах   организации    местного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 xml:space="preserve">самоуправления     в    Российской    Федерации»,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 xml:space="preserve">Федеральный закон от 10.12.1995 г.  № 196 - ФЗ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 xml:space="preserve">«О  безопасности     дорожного          движения»,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 xml:space="preserve">Федеральный закон от  08.11.2007 г.  № 257- ФЗ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 xml:space="preserve">«Об  автомобильных    дорогах   и   о  дорожной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деятельности в Российской Федерации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азработчик и координатор      Отдел   градостроительства,   землеустройства  и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ы                                  управления     муниципальной     собственностью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 xml:space="preserve">администрации       Курчанского            сель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поселения  (Мацакова О.П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казчик Программы                  Администрация   Курчанского  сельского поселе-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 xml:space="preserve">ния  Темрюкского района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Цели Программы                      Сокращение дорожного травматизма, улучшение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 xml:space="preserve">организации  движения транспорта  и пешеходов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 xml:space="preserve">в  границах  населённых   пунктов    Курчанского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рок реализации Программы      2014 год</w:t>
      </w:r>
    </w:p>
    <w:p>
      <w:pPr>
        <w:pStyle w:val="Normal"/>
        <w:jc w:val="both"/>
        <w:rPr/>
      </w:pPr>
      <w:r>
        <w:rPr>
          <w:sz w:val="28"/>
          <w:szCs w:val="28"/>
        </w:rPr>
        <w:t>Объём и источники                   23 420, 4 тыс. руб.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ирования Программы       5 420, 4 тыс. руб. - из средств бюджета Курчан-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ского сельского поселения Темрюк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(Дорожный фонд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 xml:space="preserve">18 000, 0  тыс.  руб.   –  субсидия     из      средст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бюджета Краснодарского кр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ыполнением        Глава     Курчанского      сельского    поселения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ограммы                                комиссия по вопросам ЖКХ,  промышленност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 xml:space="preserve">и  транспорта   Совета   Курчанского  сельского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поселения  Темрюк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 xml:space="preserve">1.  Содержание проблемы и обоснование необходимости </w:t>
      </w:r>
    </w:p>
    <w:p>
      <w:pPr>
        <w:pStyle w:val="Normal"/>
        <w:ind w:left="163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её решения программным метод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роблема аварийности на дорогах в последние годы приобрела особую остроту в связи с увеличением количества автотранспорта и отставания соответствия дорожной сети установленным требованиям, а также низкой дисциплиной участников дорожного движения. Постоянную опасность создают низкое качество дорожного покрытия, «конфликтные» точки и «очаги» аварийности, расположенные на перекрёстках, в зонах пешеходных переходов, в других местах, имеющих недостатки в техническом оснащении и дорожном обустройстве. На совещании комиссии по обеспечению безопасности дорожного движения МО Темрюкский район от 19.12.2013 года отмечен рост ДТП в Курчанском сельском поселении на 25 %  при общем росте ДТП  в  Темрюкском районе на 30 %, недостаточное освещение улично-дорожной сети способствова-ло совершению  6, 0 %  ДТП. Таким образом,  необходимость разработки и реализации Программы диктуется существующей остротой проблемы обеспечения безопасности дорожного движ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именение  программного  метода  позволит  осуществить  формирова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 и приоритетных направлений профилактики ДТП и снижение  тяжести и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ледствий.</w:t>
      </w:r>
    </w:p>
    <w:p>
      <w:pPr>
        <w:pStyle w:val="Normal"/>
        <w:ind w:left="993" w:hanging="0"/>
        <w:jc w:val="both"/>
        <w:rPr/>
      </w:pPr>
      <w:r>
        <w:rPr>
          <w:b/>
          <w:sz w:val="28"/>
          <w:szCs w:val="28"/>
        </w:rPr>
        <w:t xml:space="preserve">                        </w:t>
      </w:r>
      <w:r>
        <w:rPr>
          <w:b/>
          <w:sz w:val="28"/>
          <w:szCs w:val="28"/>
        </w:rPr>
        <w:t xml:space="preserve">2. Цель реализации Программы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Целью  Программы является сокращение количества ДТП и лиц, пострадав- ших, погибших в результате ДТ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Условиями достижения указанной цели является решение задач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ремонт улично-дорожной</w:t>
        <w:tab/>
        <w:t xml:space="preserve"> сети  в границах населённых пунктов Курчан-ского сельского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оснащение улично-дорожной сети  знаками дорожного движения, обеспече-ние их доступности вниманию участников дорожного движения;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своевременное осуществление  дорожной разметки. </w:t>
      </w:r>
    </w:p>
    <w:p>
      <w:pPr>
        <w:pStyle w:val="Normal"/>
        <w:ind w:left="113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>3. Перечень мероприятий Программы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еречень мероприятий Программы изложен в приложении «Мероприятия муниципальной программы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4. Обоснование ресурсного обеспечения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бщий объём финансирования  Программы составляет 23 420, 4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ыделение средств бюджета Курчанского сельского поселения на выполнение мероприятий Программы производится в соответствии с утверждёнными сметами, договорами, что позволит снизить количество ДТП по причине неудовлетворительного состояния улично-дорожной сети в границах населённых пунктов Курчанского сельского поселения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</w:t>
      </w:r>
      <w:r>
        <w:rPr>
          <w:b/>
          <w:sz w:val="28"/>
          <w:szCs w:val="28"/>
        </w:rPr>
        <w:t>5. Оценка  эффективности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Эффективность реализации Программы определяется степенью снижения ДТП, происшедших вследствие неудовлетворительного состояния дорожной сети в границах населённых пунктов Курчанского сельского поселения. Для определения степени снижения ДТП по итогам 2014 года органы,  контролиру-ющие исполнение Программы, проводят анализ информации о ДТП на улично-дорожной сети в границах населённых пунктов Курчанского сельского поселения, запрошенной в отделе ГИБДД МВД РФ по Темрюкскому району.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b/>
          <w:sz w:val="28"/>
          <w:szCs w:val="28"/>
        </w:rPr>
        <w:t>6. Критерий выполнения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ритерием выполнения Программы является полное выполнение в 2014 году мероприятий, предусмотренных Программой.</w:t>
      </w:r>
    </w:p>
    <w:p>
      <w:pPr>
        <w:pStyle w:val="Normal"/>
        <w:ind w:left="1185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7</w:t>
      </w:r>
      <w:r>
        <w:rPr>
          <w:b/>
          <w:sz w:val="28"/>
          <w:szCs w:val="28"/>
        </w:rPr>
        <w:t>.  Механизм реализации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еханизм реализации Программы включает в себ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непосредственный контроль куратором Программы за выполнением мероприятий Программы, принятие оперативных мер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ежемесячное проведение органами, контролирующими выполнение мероприятий Программы, совещаний по рассмотрению хода реализации Программы, принятие необходимых решений по безусловному выполнению Программ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чальник   отдела  градостроительства, </w:t>
      </w:r>
    </w:p>
    <w:p>
      <w:pPr>
        <w:pStyle w:val="Normal"/>
        <w:jc w:val="both"/>
        <w:rPr/>
      </w:pPr>
      <w:r>
        <w:rPr>
          <w:sz w:val="28"/>
          <w:szCs w:val="28"/>
        </w:rPr>
        <w:t>землеустройства  и  управления муници-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альной собственностью  администрации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рчанского сельского поселения                                              О.П. Мацако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 xml:space="preserve">Приложение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к муниципальной программе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</w:t>
      </w: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«Повышение  безопасности   дорожного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движения на дорогах  местного значени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в  границах       населённых       пунктов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Курчанского      сельского      поселения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Темрюкского    района»    на    2014 год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Мероприят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муниципальной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№                         </w:t>
      </w:r>
      <w:r>
        <w:rPr>
          <w:sz w:val="24"/>
          <w:szCs w:val="24"/>
        </w:rPr>
        <w:t xml:space="preserve">Наименование                                        Объём                               Ожидаемый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.п.                       мероприятия                                    финансирования (руб.)            результат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</w:t>
      </w:r>
      <w:r>
        <w:rPr>
          <w:sz w:val="24"/>
          <w:szCs w:val="24"/>
        </w:rPr>
        <w:t xml:space="preserve">Раздел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.  «ТЕКУЩИЙ  РЕМОНТ  И  ОСВЕЩЕНИЕ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>1.1.    Установка  уличных  светильников                                                       Улучшение видимост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(10 шт.) на оживлённых перекрёстках                                                        на травмоопасных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и уличных переходах                                                    34, 0                                 «очагах»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2.   Троекратное (в течение года) нанесение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разметки «пешеходный переход» на дорогах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поселения, однократное нанесение осевой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разметки на дороге на ул. Красная в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ст. Курчанская, на дороге на ул. Октябрьская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в пос. Красный Октябрь                                               256, 0               Снижение травматизма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>1.3.    Отсыпка дорожного полотна гравийно-песчаной смесью (ГПС):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 </w:t>
      </w:r>
      <w:r>
        <w:rPr>
          <w:b/>
          <w:sz w:val="24"/>
          <w:szCs w:val="24"/>
        </w:rPr>
        <w:t xml:space="preserve">а) в ст. Курчанская:                                                                                </w:t>
      </w:r>
      <w:r>
        <w:rPr>
          <w:sz w:val="24"/>
          <w:szCs w:val="24"/>
        </w:rPr>
        <w:t xml:space="preserve">Улучшение дорожного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- ул. Памяти 21- ого (от пересечения                                                                   покрыт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с ул. Садовая до пересечения с ул. Гоголя);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- ул. Розы Люксембург (от пересечения с ул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Набережная до пересечения с ул. Красна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и от пересечения с ул. Кирова до пересече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с ул. Победы);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- ул. Чапаева (от пересечения с ул. Маркс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до пересечения с ул. Пушкина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- ул. Пушкина (от пересечения с ул. Щорса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до пересечения с ул. Южная)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- ул. Южная  (от пересечения с ул. Пушкин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до пересечения с ул. Красных Партизан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- ул. Школьная (от пересечения с ул. Набережная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до пересечения с ул. Красная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- ул. Восточная (от пересечения с ул. Красная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до пересечения с ул. Канальная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- ул. Пионерская ((от пересечения с ул. Канальная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до пересечения с ул. Набережная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- переулок (от пересечения с ул. Юбилейная д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пересечения с ул. Северная)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б) пос. Красный Октябрь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- ул. Набережная (от пересечения с ул. Красная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до пересечения с ул. Зелёная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>в) пос. Светлый Путь Ленин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- ул. Луговая (от пересечения с ул. Широкая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до пересечения с ул. Северная)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- ул. Славянская (от пересечения с ул. Широкая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до пересечения с ул. Северная)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- ул. Строительная (от пересечения с ул. Красная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до пересечения с ул. Северная)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- ул. Каспийская (от пересечения                                                                 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с ул. Строительная  до конца);                                         1  786, 0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</w:t>
      </w:r>
      <w:r>
        <w:rPr>
          <w:sz w:val="24"/>
          <w:szCs w:val="24"/>
        </w:rPr>
        <w:t xml:space="preserve">Всего по разделу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–  2  076, 0 тыс. руб.</w:t>
      </w:r>
    </w:p>
    <w:p>
      <w:pPr>
        <w:pStyle w:val="Normal"/>
        <w:pBdr>
          <w:bottom w:val="single" w:sz="12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sz w:val="24"/>
          <w:szCs w:val="24"/>
        </w:rPr>
        <w:t xml:space="preserve">Срок выполнения работ, указанных в разделе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– третий и четвёртый кварталы 2014 года</w:t>
      </w:r>
    </w:p>
    <w:p>
      <w:pPr>
        <w:pStyle w:val="Normal"/>
        <w:pBdr>
          <w:bottom w:val="single" w:sz="12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Раздел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.  «ОБУСТРОЙСТВО ОСТАНОВОК ПАССАЖИРСКОГО АВТОТРАНСПОРТА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Строительство остановок (с учётом устройства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«кармана, строительства автопавильона,                                     Повышение       безопасност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посадочной площадки, установки урны для                                для пассажиров и участник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мусора) в ст. Курчанская:                                                               дорожного движе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1. Первая остановка (справа) на въезде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в станицу со стороны г. Темрюк;</w:t>
      </w:r>
    </w:p>
    <w:p>
      <w:pPr>
        <w:pStyle w:val="Normal"/>
        <w:jc w:val="both"/>
        <w:rPr/>
      </w:pPr>
      <w:r>
        <w:rPr>
          <w:sz w:val="24"/>
          <w:szCs w:val="24"/>
        </w:rPr>
        <w:t>2.2. Строительство автопавильона (с установко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урны для мусора) у магазина на ул. Красная, 2-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3. Две остановки на ул. Красная (на пересечени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с ул. Гоголя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4. Две остановки на ул. Красная (на пересечени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с ул. Красных Партизан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5. Остановка на ул. Красная (на пересечени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с ул. Комсомольская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</w:t>
      </w:r>
      <w:r>
        <w:rPr>
          <w:sz w:val="24"/>
          <w:szCs w:val="24"/>
        </w:rPr>
        <w:t xml:space="preserve">Всего по разделу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–   497, 4 тыс. руб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рок выполнения работ, указанных в разделе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– 2 – ой, 3 - ий и 4 – ый   кварталы 2014 год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  <w:t xml:space="preserve">Раздел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>.  «КАПИТАЛЬНЫЙ  РЕМОНТ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4"/>
          <w:szCs w:val="24"/>
        </w:rPr>
        <w:t xml:space="preserve">                                                     </w:t>
      </w:r>
      <w:r>
        <w:rPr>
          <w:sz w:val="28"/>
          <w:szCs w:val="28"/>
        </w:rPr>
        <w:t>(на условиях  софинансировани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4"/>
          <w:szCs w:val="24"/>
        </w:rPr>
        <w:t>__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3</w:t>
      </w:r>
      <w:r>
        <w:rPr>
          <w:sz w:val="24"/>
          <w:szCs w:val="24"/>
        </w:rPr>
        <w:t>.1.   Затраты на составление проектно-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сметной документации для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асфальтирования дорожного покрытия,                                                 Обеспечение  возмож-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устройства инженерного оборудования                                                 ности осуществления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дорог, осуществление тех.надзора                             272, 0                   капитального ремонта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2.  Асфальтирование дорожного покрыт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(с устройством обочин, водоотводных канав)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b/>
          <w:sz w:val="24"/>
          <w:szCs w:val="24"/>
        </w:rPr>
        <w:t>а)  в ст. Курчанска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ул. Кирова  (от пересечения с ул.Тургенева                                                   Улучшени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до пересечения с ул. Пионерская)                                                               дорожного покрыт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ул. Победы (от пересечения с ул. Пионерска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до пересечения с ул. Красных Партизан)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б) в пос. Красный Октябрь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ул. Центральная (от пересечения с ул. Школьна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до пересечения с ул. Почтовая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b/>
          <w:sz w:val="24"/>
          <w:szCs w:val="24"/>
        </w:rPr>
        <w:t xml:space="preserve">в) в пос. Светлый Путь Ленин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- ул. Курганная (от пересечения с ул. Широкая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до пересечения с ул. Северная)                                  20  575, 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_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</w:t>
      </w:r>
      <w:r>
        <w:rPr>
          <w:sz w:val="24"/>
          <w:szCs w:val="24"/>
        </w:rPr>
        <w:t xml:space="preserve">Всего по разделу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 -  20  847, 0 руб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чальник отдела градостроительства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емлеустройства и управле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й собственностью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дминистрации Курчанског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ельского поселения                                                                                          О.П. Мацако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474" w:right="567" w:gutter="0" w:header="284" w:top="680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960" w:leader="none"/>
        <w:tab w:val="left" w:pos="4500" w:leader="none"/>
        <w:tab w:val="left" w:pos="8460" w:leader="none"/>
        <w:tab w:val="left" w:pos="8640" w:leader="none"/>
      </w:tabs>
      <w:jc w:val="center"/>
      <w:rPr>
        <w:spacing w:val="20"/>
        <w:lang w:val="en-US" w:eastAsia="en-US"/>
      </w:rPr>
    </w:pPr>
    <w:r>
      <w:rPr>
        <w:spacing w:val="20"/>
        <w:lang w:val="en-US" w:eastAsia="en-US"/>
      </w:rPr>
      <w:drawing>
        <wp:inline distT="0" distB="0" distL="0" distR="0">
          <wp:extent cx="800100" cy="8191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44" r="-45" b="-44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819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2"/>
      <w:tabs>
        <w:tab w:val="clear" w:pos="708"/>
        <w:tab w:val="left" w:pos="3700" w:leader="none"/>
        <w:tab w:val="left" w:pos="4860" w:leader="none"/>
      </w:tabs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Normal"/>
      <w:jc w:val="center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>АДМИНИСТРАЦИЯ  КУРЧАНСКОГО СЕЛЬСКОГО ПОСЕЛЕНИЯ</w:t>
    </w:r>
  </w:p>
  <w:p>
    <w:pPr>
      <w:pStyle w:val="Normal"/>
      <w:tabs>
        <w:tab w:val="clear" w:pos="708"/>
        <w:tab w:val="left" w:pos="2880" w:leader="none"/>
      </w:tabs>
      <w:jc w:val="center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>ТЕМРЮКСКОГО РАЙОНА</w:t>
    </w:r>
  </w:p>
  <w:p>
    <w:pPr>
      <w:pStyle w:val="Normal"/>
      <w:jc w:val="center"/>
      <w:rPr>
        <w:b/>
        <w:b/>
        <w:bCs/>
        <w:sz w:val="12"/>
        <w:szCs w:val="12"/>
      </w:rPr>
    </w:pPr>
    <w:r>
      <w:rPr>
        <w:b/>
        <w:bCs/>
        <w:sz w:val="12"/>
        <w:szCs w:val="12"/>
      </w:rPr>
    </w:r>
  </w:p>
  <w:p>
    <w:pPr>
      <w:pStyle w:val="Heading2"/>
      <w:tabs>
        <w:tab w:val="clear" w:pos="708"/>
        <w:tab w:val="left" w:pos="3240" w:leader="none"/>
        <w:tab w:val="left" w:pos="3420" w:leader="none"/>
        <w:tab w:val="left" w:pos="4500" w:leader="none"/>
        <w:tab w:val="left" w:pos="5940" w:leader="none"/>
        <w:tab w:val="left" w:pos="6120" w:leader="none"/>
        <w:tab w:val="left" w:pos="6300" w:leader="none"/>
      </w:tabs>
      <w:jc w:val="center"/>
      <w:rPr/>
    </w:pPr>
    <w:r>
      <w:rPr/>
      <w:t>ПОСТАНОВЛЕНИЕ</w:t>
    </w:r>
  </w:p>
  <w:p>
    <w:pPr>
      <w:pStyle w:val="Normal"/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Normal"/>
      <w:tabs>
        <w:tab w:val="clear" w:pos="708"/>
        <w:tab w:val="left" w:pos="540" w:leader="none"/>
        <w:tab w:val="left" w:pos="8460" w:leader="none"/>
        <w:tab w:val="left" w:pos="8640" w:leader="none"/>
      </w:tabs>
      <w:ind w:right="-81" w:hanging="0"/>
      <w:rPr>
        <w:b/>
        <w:b/>
        <w:sz w:val="28"/>
        <w:szCs w:val="28"/>
      </w:rPr>
    </w:pPr>
    <w:r>
      <w:rPr>
        <w:b/>
        <w:sz w:val="28"/>
        <w:szCs w:val="28"/>
      </w:rPr>
      <w:t xml:space="preserve"> </w:t>
    </w:r>
    <w:r>
      <w:rPr>
        <w:b/>
        <w:sz w:val="28"/>
        <w:szCs w:val="28"/>
      </w:rPr>
      <w:t xml:space="preserve">от 19.12.2013                                                                                                  № 474 </w:t>
    </w:r>
  </w:p>
  <w:p>
    <w:pPr>
      <w:pStyle w:val="Normal"/>
      <w:jc w:val="center"/>
      <w:rPr>
        <w:sz w:val="24"/>
        <w:szCs w:val="24"/>
      </w:rPr>
    </w:pPr>
    <w:r>
      <w:rPr>
        <w:sz w:val="24"/>
        <w:szCs w:val="24"/>
      </w:rPr>
      <w:t>ст-ца Курчанская</w:t>
    </w:r>
  </w:p>
  <w:p>
    <w:pPr>
      <w:pStyle w:val="Normal"/>
      <w:ind w:right="-365" w:hanging="0"/>
      <w:jc w:val="center"/>
      <w:rPr>
        <w:b/>
        <w:b/>
        <w:sz w:val="28"/>
        <w:szCs w:val="28"/>
      </w:rPr>
    </w:pPr>
    <w:r>
      <w:rPr>
        <w:b/>
        <w:sz w:val="28"/>
        <w:szCs w:val="28"/>
      </w:rPr>
    </w:r>
  </w:p>
  <w:p>
    <w:pPr>
      <w:pStyle w:val="Normal"/>
      <w:ind w:right="-365" w:hanging="0"/>
      <w:jc w:val="center"/>
      <w:rPr>
        <w:b/>
        <w:b/>
        <w:sz w:val="28"/>
        <w:szCs w:val="28"/>
      </w:rPr>
    </w:pPr>
    <w:r>
      <w:rPr>
        <w:b/>
        <w:sz w:val="28"/>
        <w:szCs w:val="28"/>
      </w:rPr>
    </w:r>
  </w:p>
  <w:p>
    <w:pPr>
      <w:pStyle w:val="Header"/>
      <w:tabs>
        <w:tab w:val="clear" w:pos="4677"/>
        <w:tab w:val="clear" w:pos="9355"/>
        <w:tab w:val="left" w:pos="5295" w:leader="none"/>
      </w:tabs>
      <w:rPr>
        <w:b/>
        <w:b/>
        <w:sz w:val="10"/>
        <w:szCs w:val="10"/>
      </w:rPr>
    </w:pPr>
    <w:r>
      <w:rPr>
        <w:b/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8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/>
  </w:style>
  <w:style w:type="character" w:styleId="1">
    <w:name w:val=" Знак Знак1"/>
    <w:basedOn w:val="Style13"/>
    <w:qFormat/>
    <w:rPr/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0T10:16:00Z</dcterms:created>
  <dc:creator>Admin</dc:creator>
  <dc:description/>
  <cp:keywords/>
  <dc:language>en-US</dc:language>
  <cp:lastModifiedBy>webadmin</cp:lastModifiedBy>
  <cp:lastPrinted>2013-12-30T11:01:00Z</cp:lastPrinted>
  <dcterms:modified xsi:type="dcterms:W3CDTF">2013-12-31T09:20:00Z</dcterms:modified>
  <cp:revision>6</cp:revision>
  <dc:subject/>
  <dc:title/>
</cp:coreProperties>
</file>